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754004054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2046757389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8513217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305097193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410790514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90895405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